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Times" w:hAnsi="Times" w:cs="Times"/>
          <w:color w:val="000000"/>
          <w:szCs w:val="22"/>
          <w:lang w:val="en-GB"/>
        </w:rPr>
      </w:pPr>
      <w:r>
        <w:rPr>
          <w:rFonts w:cs="Times" w:ascii="Times" w:hAnsi="Times"/>
          <w:color w:val="000000"/>
          <w:szCs w:val="22"/>
          <w:lang w:val="en-GB"/>
        </w:rPr>
        <w:t>Heikki Pekkarinen</w:t>
      </w:r>
    </w:p>
    <w:p>
      <w:pPr>
        <w:pStyle w:val="Normal"/>
        <w:spacing w:lineRule="atLeast" w:line="280"/>
        <w:rPr>
          <w:rFonts w:ascii="Times" w:hAnsi="Times" w:cs="Times"/>
          <w:color w:val="000000"/>
          <w:szCs w:val="22"/>
          <w:lang w:val="en-GB"/>
        </w:rPr>
      </w:pPr>
      <w:r>
        <w:rPr>
          <w:rFonts w:cs="Times" w:ascii="Times" w:hAnsi="Times"/>
          <w:color w:val="000000"/>
          <w:szCs w:val="22"/>
          <w:lang w:val="en-GB"/>
        </w:rPr>
        <w:t>ECTS Counsellor, Finland</w:t>
      </w:r>
    </w:p>
    <w:p>
      <w:pPr>
        <w:pStyle w:val="Normal"/>
        <w:spacing w:lineRule="atLeast" w:line="280"/>
        <w:rPr>
          <w:rFonts w:ascii="Times" w:hAnsi="Times" w:cs="Times"/>
          <w:color w:val="000000"/>
          <w:szCs w:val="22"/>
          <w:lang w:val="en-GB"/>
        </w:rPr>
      </w:pPr>
      <w:r>
        <w:rPr>
          <w:rFonts w:cs="Times" w:ascii="Times" w:hAnsi="Times"/>
          <w:color w:val="000000"/>
          <w:szCs w:val="22"/>
          <w:lang w:val="en-GB"/>
        </w:rPr>
        <w:t>07.11.2007</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Quality in trans-national mobility with special emphasis on ECTS tools</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 xml:space="preserve">There is a growing interest in quality in higher education all over Europe. It is   strongly believed that quality is  one of the key elements on the construction of the European Higher Education Area (EHEA). Quality  assurance and quality enhancement are also important elements of the Bologna Process.  </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Trans-national mobility is  one of the corner stones of EHEA.   During recent years, The European Commission has initiated numerous student, post graduate, and teacher mobility programmes. Nowadays, thousands of students spend every year shorter or longer periods abroad studying in a host institution.  The main quality issue related to student mobility is the question of  academic recognition.  The recognition issue in horizontal student mobility need to be addressed by implementing credit transfer system and its tools properly. With students' eyes, Bologna can mean enhancement of mobility and  recognition,  and better employability. Student-centred learning, one of the Bologna key issues,  serves these goals by better planning of study programmes, by more realistic  workload and by quality control systems. ECTS (European Credit Transfer and Accumulation System)   offers excellent tools for the Bologna process, student-centred learning,  and trans-national mobility. But these tools work  well only when used in a proper way.</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ECTS in quality assurance follows, according to professor Gehmlich,  the philosophy of “do it right first time”.  ECTS is a learner-centred system for credit accumulation and transfer based on the transparency of learning outcomes and learning processes. It aims to facilitate planning, delivery, evaluation, recognition and validation of qualifications and units of learning as well as student mobility. ECTS is widely used in formal higher education and can be applied to other lifelong learning activities. ECTS seems to fit  well for purpose (suitability), for stakeholders (acceptability), and  for life (sustainability).</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 xml:space="preserve">ECTS was originally developed for international transfer and accumulation of credits (Erasmus type mobility). Nowadays most learners use ECTS primarily for the local accumulation of credits leading to the award of a qualification of diploma. ECTS helps learners to move from one learning environment to another: from the first to the second cycle, from work-based learning to taught courses, from informal learning to formal learning and vice-versa. </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 xml:space="preserve">According to ECTS User's guide, ECTS makes study programmes easy to read and compare. So ECTS increases transparency and comparability of study programmes.  It can be used for all types of programmes, whatever their mode of delivery, and for lifelong learning. It serves both mobile and non-mobile students: it can be used for credit transfer and credit accumulation. ECTS helps learners to move between countries, within a country, town or region, as well as between different types of learning environments. It also serves as an important tool for the design of programmes of studies and single units and to determine whether these are feasible in terms of student workload. </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 xml:space="preserve">The allocation of credits to a programme and to units/modules within a programme is  an integral feature of quality assurance. ECTS credits provide a measure of the learning outcomes which can be expected from a normal academic year and pro-rata for part of the year. By indicating the average workload associated with those learning outcomes, ECTS provides an instrument for curriculum planning and discussion, which is particularly valuable for multi-disciplinary and inter-disciplinary degrees spanning different departments/subjects and/or faculties.  One of the Kea Features of ECTS is the “convention” that 60 credits is the notional annual workload for a full-time student. Normally, student workload ranges from 1500 to 1800 hours for an academic year, and one credit corresponds to 25 to 30 hours of work. </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 xml:space="preserve">ECTS offers several instruments to guarantee academic recognition.  These instruments, called ECTS Key Documents,  include Course Catalogue,  Student Application Form and Learning Agreement, Transcript of Records,  and Diploma Supplement.  </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The Course Catalogue of the institution provides students with essential institutional, academic and practical information. The Course Catalogue must be available and up to date before students undertake their studies. It should not be a special guide solely for mobile students but a document used by all students. ECTS User’s guide includes a checklist which helps to check that no necessary items are left out from the information. Many institutions offer Course Catalogue nowadays only on the Web.</w:t>
      </w:r>
    </w:p>
    <w:p>
      <w:pPr>
        <w:pStyle w:val="Normal"/>
        <w:spacing w:lineRule="atLeast" w:line="280"/>
        <w:rPr>
          <w:rFonts w:ascii="Times" w:hAnsi="Times" w:cs="Times"/>
          <w:color w:val="000000"/>
          <w:szCs w:val="22"/>
          <w:lang w:val="en-GB"/>
        </w:rPr>
      </w:pPr>
      <w:r>
        <w:rPr>
          <w:rFonts w:cs="Times" w:ascii="Times" w:hAnsi="Times"/>
          <w:color w:val="000000"/>
          <w:szCs w:val="22"/>
          <w:lang w:val="en-GB"/>
        </w:rPr>
        <w:t>The aim of the ECTS Course Catalogue is to provide accessible information to current and potential students and partners in own country and abroad.  That is why it is strongly recommended to publish the whole  document in a widely used language.</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Many institutions use  Learning Agreement as part of their own credit accumulation system. The Student Application Form/Learning Agreement as it is used for mobile students contains the list of course units or modules which the student plans to take. In case of student mobility, it has to be signed by the student, the person who has formal authority to commit the home institution, and by an equivalent authority in the receiving institution who thereby guarantees that the incoming student can study the planned course units/modules.</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The Learning Agreement  is an official agreement between the student and institutions. It helps to guarantee the recognition/transfer of credit for courses passed successfully by the student. The competent body or authority of the home institution grants the recognition on the student's return.  A good practice is that the student does not need to negotiate recognition with individual professors after returning home from the host institution. The Learning Agreement, together with the Transcript of Records is designed to guarantee full recognition.</w:t>
      </w:r>
    </w:p>
    <w:p>
      <w:pPr>
        <w:pStyle w:val="Normal"/>
        <w:spacing w:lineRule="atLeast" w:line="280"/>
        <w:rPr>
          <w:rFonts w:ascii="Times" w:hAnsi="Times" w:eastAsia="Times" w:cs="Times"/>
          <w:color w:val="000000"/>
          <w:szCs w:val="22"/>
          <w:lang w:val="en-GB"/>
        </w:rPr>
      </w:pPr>
      <w:r>
        <w:rPr>
          <w:rFonts w:eastAsia="Times" w:cs="Times" w:ascii="Times" w:hAnsi="Times"/>
          <w:color w:val="000000"/>
          <w:szCs w:val="22"/>
          <w:lang w:val="en-GB"/>
        </w:rPr>
        <w:t xml:space="preserve"> </w:t>
      </w:r>
    </w:p>
    <w:p>
      <w:pPr>
        <w:pStyle w:val="Normal"/>
        <w:spacing w:lineRule="atLeast" w:line="280"/>
        <w:rPr>
          <w:rFonts w:ascii="Times" w:hAnsi="Times" w:cs="Times"/>
          <w:color w:val="000000"/>
          <w:szCs w:val="22"/>
          <w:lang w:val="en-GB"/>
        </w:rPr>
      </w:pPr>
      <w:r>
        <w:rPr>
          <w:rFonts w:cs="Times" w:ascii="Times" w:hAnsi="Times"/>
          <w:color w:val="000000"/>
          <w:szCs w:val="22"/>
          <w:lang w:val="en-GB"/>
        </w:rPr>
        <w:t>The Transcript of Records is used to document the performance of a student over a certain period of time by recording the course units or modules taken, the credits gained, the local grades awarded and preferably the corresponding ECTS “indicator” (ECTS grading scale).  The Transcript of Records is given to both outgoing students (to be included with the Student Application Form) and to incoming students (after completion and assessment the courses agreed).</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The Diploma Supplement is an annex, an explanatory note attached to a diploma awarded by a higher institution. It helps to explain the diploma and makes it understandable also outside the country concerned. The Diploma Supplement should be issued to every student upon graduation, together with the diploma, free of charge, in a widely spoken European language.</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 xml:space="preserve">Diploma Supplement can  e.g. promote transparency in higher education. It can  also accommodate rapid changes in qualifications, aid mobility, facilitate academic and professional recognition, protect national and institutional autonomy, reduce cost, and increase mobility of qualifications. </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 xml:space="preserve">The Commission is aiming to award those institutions using ECTS properly in student mobility  an ECTS Label.   To procedures needed to fulfil the criteria for the label can be considered a good way of enhancing quality in trans-national mobility. </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Main references</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spacing w:lineRule="atLeast" w:line="280"/>
        <w:rPr>
          <w:rFonts w:ascii="Times" w:hAnsi="Times" w:cs="Times"/>
          <w:color w:val="000000"/>
          <w:szCs w:val="22"/>
          <w:lang w:val="en-GB"/>
        </w:rPr>
      </w:pPr>
      <w:r>
        <w:rPr>
          <w:rFonts w:cs="Times" w:ascii="Times" w:hAnsi="Times"/>
          <w:color w:val="000000"/>
          <w:szCs w:val="22"/>
          <w:lang w:val="en-GB"/>
        </w:rPr>
        <w:t>ECTS Key Features</w:t>
      </w:r>
    </w:p>
    <w:p>
      <w:pPr>
        <w:pStyle w:val="Normal"/>
        <w:spacing w:lineRule="atLeast" w:line="280"/>
        <w:rPr>
          <w:rFonts w:ascii="Times" w:hAnsi="Times" w:cs="Times"/>
          <w:color w:val="000000"/>
          <w:szCs w:val="22"/>
          <w:lang w:val="en-GB"/>
        </w:rPr>
      </w:pPr>
      <w:r>
        <w:rPr>
          <w:rFonts w:cs="Times" w:ascii="Times" w:hAnsi="Times"/>
          <w:color w:val="000000"/>
          <w:szCs w:val="22"/>
          <w:lang w:val="en-GB"/>
        </w:rPr>
        <w:t>ECTS Users' guide</w:t>
      </w:r>
    </w:p>
    <w:p>
      <w:pPr>
        <w:pStyle w:val="Normal"/>
        <w:spacing w:lineRule="atLeast" w:line="280"/>
        <w:rPr>
          <w:rFonts w:ascii="Times" w:hAnsi="Times" w:cs="Times"/>
          <w:color w:val="000000"/>
          <w:szCs w:val="22"/>
          <w:lang w:val="en-GB"/>
        </w:rPr>
      </w:pPr>
      <w:r>
        <w:rPr>
          <w:rFonts w:cs="Times" w:ascii="Times" w:hAnsi="Times"/>
          <w:color w:val="000000"/>
          <w:szCs w:val="22"/>
          <w:lang w:val="en-GB"/>
        </w:rPr>
        <w:t>Tuning Educational Structures in Europe. An introduction.</w:t>
      </w:r>
    </w:p>
    <w:p>
      <w:pPr>
        <w:pStyle w:val="Normal"/>
        <w:spacing w:lineRule="atLeast" w:line="280"/>
        <w:rPr>
          <w:rFonts w:ascii="Times" w:hAnsi="Times" w:cs="Times"/>
          <w:color w:val="000000"/>
          <w:szCs w:val="22"/>
          <w:lang w:val="en-GB"/>
        </w:rPr>
      </w:pPr>
      <w:r>
        <w:rPr>
          <w:rFonts w:cs="Times" w:ascii="Times" w:hAnsi="Times"/>
          <w:color w:val="000000"/>
          <w:szCs w:val="22"/>
          <w:lang w:val="en-GB"/>
        </w:rPr>
      </w:r>
    </w:p>
    <w:p>
      <w:pPr>
        <w:pStyle w:val="Normal"/>
        <w:rPr>
          <w:rFonts w:ascii="Times" w:hAnsi="Times" w:cs="Times"/>
          <w:color w:val="000000"/>
          <w:szCs w:val="22"/>
          <w:lang w:val="en-GB"/>
        </w:rPr>
      </w:pPr>
      <w:r>
        <w:rPr>
          <w:rFonts w:cs="Times" w:ascii="Times" w:hAnsi="Times"/>
          <w:color w:val="000000"/>
          <w:szCs w:val="22"/>
          <w:lang w:val="en-GB"/>
        </w:rPr>
      </w:r>
    </w:p>
    <w:sectPr>
      <w:footerReference w:type="default" r:id="rId2"/>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52:00Z</dcterms:created>
  <dc:creator>Heikki Pekkarinen</dc:creator>
  <dc:description/>
  <cp:keywords/>
  <dc:language>en-US</dc:language>
  <cp:lastModifiedBy>outij</cp:lastModifiedBy>
  <cp:lastPrinted>2007-11-08T18:32:00Z</cp:lastPrinted>
  <dcterms:modified xsi:type="dcterms:W3CDTF">2008-10-07T07:52:00Z</dcterms:modified>
  <cp:revision>3</cp:revision>
  <dc:subject/>
  <dc:title>Heikki Pekkarinen</dc:title>
</cp:coreProperties>
</file>